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North Korea rejects past nuclear commitments, tests another nuclear weapon, and provokes additional UN sanctions</w:t>
      </w:r>
    </w:p>
    <w:p>
      <w:pPr>
        <w:pStyle w:val="Normal"/>
        <w:rPr/>
      </w:pPr>
      <w:r>
        <w:rPr>
          <w:rFonts w:cs="Helvetica" w:ascii="Helvetica" w:hAnsi="Helvetica"/>
          <w:color w:val="333333"/>
          <w:sz w:val="20"/>
          <w:szCs w:val="20"/>
          <w:shd w:fill="FFFFFF" w:val="clear"/>
        </w:rPr>
        <w:t>"North Korea rejects past nuclear commitments, tests another nuclear weapon, and provokes additional UN sanction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American Journal of International Law</w:t>
      </w:r>
      <w:r>
        <w:rPr>
          <w:rFonts w:cs="Helvetica" w:ascii="Helvetica" w:hAnsi="Helvetica"/>
          <w:color w:val="333333"/>
          <w:sz w:val="20"/>
          <w:szCs w:val="20"/>
          <w:shd w:fill="FFFFFF" w:val="clear"/>
        </w:rPr>
        <w:t>, July 2009, p. 597+.</w:t>
      </w:r>
      <w:r>
        <w:rPr>
          <w:rStyle w:val="Appleconvertedspace"/>
          <w:rFonts w:cs="Helvetica" w:ascii="Helvetica" w:hAnsi="Helvetica"/>
          <w:color w:val="333333"/>
          <w:sz w:val="20"/>
          <w:szCs w:val="20"/>
          <w:shd w:fill="FFFFFF" w:val="clear"/>
        </w:rPr>
        <w:t> </w:t>
      </w:r>
    </w:p>
    <w:p>
      <w:pPr>
        <w:pStyle w:val="Normal"/>
        <w:rPr/>
      </w:pPr>
      <w:r>
        <w:rPr/>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December 2008, in the final days of the Bush administration, negotiations between North Korean and U.S. officials on a regime to verify North Korea's earlier commitments to end its nuclear program failed. North Korea declined to honor its earlier undertakings to establish such a regime, given in negotiations in the context of the six-party talks. (1) Then, in early April 2009, North Korea launched a multistage Taepodong-2 missile that failed to place a satellite into orbit. (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llowing protracted negotiations, the UN Security Council unanimously agreed on a statement by the Council president condemning the launch, implicitly characterizing it as violating Council Resolution 1718 (2006), (3) and demanding that North Korea conduct no further launch. (4) North Korea reacted swiftly and defiantly, expelling UN nuclear inspectors from its nuclear site at Yongbyon, announcing it would reverse the agreed process to dismantle its nuclear facilities, and withdrawing from the six-party talks. (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May 2009, North Korea conducted an underground test of a nuclear device, (6) violating both Security Council Resolution 1718 and past undertakings to halt its nuclear weapons program. The United States and many other countries, including China and Russia, condemned the test. (7) President Obama described the test in harsh term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rFonts w:ascii="Helvetica" w:hAnsi="Helvetica" w:cs="Helvetica"/>
          <w:color w:val="333333"/>
          <w:sz w:val="18"/>
          <w:szCs w:val="18"/>
        </w:rPr>
      </w:pPr>
      <w:r>
        <w:rPr>
          <w:rFonts w:cs="Helvetica" w:ascii="Helvetica" w:hAnsi="Helvetica"/>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North Korea's nuclear ballistic missile programs pose a grea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reat to the peace and security of the world and I strongl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ndemn their reckless action. North Korea's actions endanger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eople of Northeast Asia, they are a blatant violation of</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international law, and they contradict North Korea's own prio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mmitments. (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llowing intensive negotiations during which the United States pressed for significantly strengthened sanctions (9) and North Korea test-fired several short-range missiles, (10) the Council in mid-June unanimously adopted Resolution 1874, a complex, Chapter VII resolution. Inter alia, the Council called on, but did not require, countries to limit most financial transactions involving North Korea, and imposed an embargo on trade in weapons (except for small arms). The United States pressed for the resolution to authorize boarding and inspecting ships on the high seas suspected of carrying North Korean nuclear or missile-related cargo, but Russia and China opposed compulsory boarding. A watered-down compromise text "calls on" countries to conduct such inspections, but only with flag state consent. It requires that a requested vessel refusing inspection be directed to the nearest port for inspection there; if the vessel refuses, the matter must be reported to the Security Council's sanctions committee. (11) The resolution does not affect North Korea's normal trade with China, which reportedly has increased significantly since the Security Council initially imposed economic sanctions following North Korea's first nuclear test in October 2006. (1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xcerpts from the new resolution follow:</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ecurity Counci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cting under Chapter VII of the Charter of the United Nations, and taking measures under its Article 4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 Condemns in the strongest terms the nuclear test conducted by the [Democratic People's Republic of North Korea (DPRK)] ... in violation and flagrant disregard of... [Resolutions 1695 (2006) and 1718 (2006), and the presidential statement ofApri113, 200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 Demands that the DPRK not conduct any further nuclear test or any launch using ballistic missile technology;</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 Decides that the DPRK shall suspend all activities related to its ballistic missile programme and ... re-establish its pre-existing commitments to a moratorium on missile launch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 Demands that the DPRK immediately comply fully with its obligations under relevant Security Council resolutions, in particular resolution 1718 (200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 Demands that the DPRK immediately retract its announcement of withdrawal from the NP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 Demands further that the DPRK return at an early date to the [Treaty on the Nonproliferation of Nuclear Weapons (NPT)] and International Atomic Energy Agency (IAEA) safeguards ... ;</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 Calls upon all Member States to implement their obligations pursuant to resolution 1718 (2006) ... ;</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 Decides that the DPRK shall abandon all nuclear weapons and existing nuclear programs in a complete, verifiable and irreversible manner and immediately cease all related activities, shall act strictly in accordance with ... the NPT and the terms and conditions of the IAEA Safeguards Agreement ... and shall provide the IAEA transparency measures extending beyond these requirements, ... as may be required and deemed necessary by the IAEA;</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9. Decides that the measures in paragraph 8 (b) of resolution 1718 (2006) shall also apply to all arms and related materiel, as well as to financial transactions, technical training, advice, services or assistance related to the provision, manufacture, maintenance or use of such arms or materie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0. Decides that the measures in paragraph 8 (a) of resolution 1718 (2006) shall also apply to all arms and related materiel, as well as to financial transactions, technical training, advice, services or assistance related to the provision, manufacture, maintenance or use of such arms, except for small arms and light weapons and their related materiel ... ;</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2. Calls upon all Member States to inspect vessels, with the consent of the flag State, on the high seas, if they have information that provides reasonable grounds to believe that the cargo of such vessels contains items the supply, sale, transfer, or export of which is prohibited by ... resolution 1718 (2006) or ... this resolution ... ;</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3. Calls upon all States to cooperate with inspections pursuant to paragraphs 11 and 12, and, if the flag State does not consent to inspection on the high seas, decides that the flag State shall direct the vessel to proceed to an appropriate and convenient port for the required inspection by the local authorities ... ;</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6. Requires any Member State, when it does not receive the cooperation of a flag State pursuant to paragraph 12 or 13 to submit promptly to the Committee a report containing relevant detail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7. Decides that Member States shall prohibit the provision by their nationals or from their territory of bunkering services, such as provision of fuel or supplies, or other servicing of vessels, to DPRK vessels if they have information that provides reasonable grounds to believe they are carrying [prohibited] items ... ;</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8. Calls upon Member States ... to prevent the provision of financial services or the transfer to, through, or from their territory, or to or by their nationals or entities organized under their laws (including branches abroad), or persons or financial institutions in their territory, of any financial or other assets or resources that could contribute to the DPRK's nuclear-related, ballistic missile-related, or other weapons of mass destruction-related programs or activities, including by freezing any financial or other assets or resources ... associated with such programs or activities ... ;</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 Calls upon all Member States and international financial and credit institutions not to enter into new commitments for grants, financial assistance, or concessional loans to the DPRK, except for humanitarian and developmental purposes directly addressing the needs of the civilian population, or the promotion of denuclearization ... ;</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0. Calls upon all Member States not to provide public financial support for trade with the DPRK (including the granting of export credits, guarantees or insurance ... ) where such financial support could contribute to the DPRK's nuclear-related or ballistic missile-related or other WMD-related programs or activiti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8. Calls upon all Member States to exercise vigilance and prevent specialized teaching or training of DPRK nationals within their territories or by their nationals, of disciplines which could contribute to the DPRK's proliferation sensitive nuclear activities and the development of nuclear weapon delivery system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9. Calls upon the DPRK to join the Comprehensive Nuclear-Test-Ban Treaty at the earliest dat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0. Supports peaceful dialogue, calls upon the DPRK to return immediately to the Six Party Talks without precondition, and urges all the participants to intensify their efforts on the full and expeditious implementation of... [specified six-party documents]. (1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 Steven Lee Meyers, Nuclear Negotiations with North Korea Collapse, Thwarting a Bush Goal, N.Y. TIMES, Dec. 12, 2008 at A5; Glenn Kessler, N. Korea Doesn't Agree to Written Nuclear Pact, Wash. Post, Dec. 12, 2008, at A22; see John R. Crook, Contemporary Practice of the United States, 99 AJIL 715 &amp; 914 (2005), 101 AJIL 216, 499, &amp; 688 (2007), 102 AJIL 884 (200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 William J. Broad, Korean Missile Was a Failure, Trackers Say, N.Y. Times, Apr. 6, 2009, at A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 John R. Crook, Contemporary Practice of the United States, 101 AJIL 216 (200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 UN Doc. S/PRST/2009/7 (Apr. 13, 200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 Mark Landler, North Korea Says It Will Halt Talks and Restart Its Nuclear Program, N.Y. Times, Apr. 14, 2009, atA5; Blaine Harden, No. Korea Answers UN. with Defiance, Wash. Post, Apr.15, 2009, at Al; Choe Sang-Hun, Citing U.N. Penalties, North Korea Threatens Uranium Enrichment and Missile Tests, N.Y. Times, Apr. 30, 2009, at A10.</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 Choe Sang-Hun, North Korea Says It Tested Nuclear Device, N.Y. Times, May 25, 2009, at Al; Thom Shanker &amp; William J. Broad, Seismic Readings from North Korea Appear to Point to a Small Nuclear Test, N.Y. Times, May 26, 2009, at A6; Martin Fackler, Test Delivers a Message for Domestic Consumption, N.Y. Times, May 26, 2009, at A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 David E. Sanger, Obama Pledges to 'Take Action' on North Korea, N.Y. Times, May 26, 2009, at Al; Blaine Harden, North Korean Nuclear Blast Draws Global Condemnation, Wash. Post, May 26, 2009, at Al; Ariana Eunjung Cha &amp; Glenn Kessler, Anger May Help Bring New UN. Sanctions, Wash. Post, May 28, 2009, at A8; Philip P. Pan, After Initial Mild Reaction, Kremlin May Consider Tougher Stance on Tests, WASH. POST, May 28, 2009, at A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 White House Press Release, Remarks by the President on North Korea (May 25, 2009), at http://www. whitehouse.gov/the-press office/Remarks-by-the-President-on-North-Korea/.</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9) Mark Landler &amp; David E. Sanger, U.. S. Presses China for Tough Response to North Korea, N.Y. TIMES, may 29, 2009, at A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0) Choe Sang-Hun, A Defiant North Korea Test-Fires 3 More Missiles, N.Y. Times, may 27, 2009, at A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1) Neil MacFarquhar, North Korea Could Face New Round of Sanctions, N.Y. Times, June 11, 2009, atA6; Colum Lynch, Major Powers Approve Draft U.N. Resolution on North Korea, Wash. Post, June 11, 2009, at A10; Neil MacFarquhar, U.N. Pushes North Korea by Passing Sanctions, N.Y. Times, June 13, 2009, at A4; Colum Lynch, U.N. Panel Adopts Wider Sanctions on North Korea, Wash. Post, June 13, 2009, at Al.</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2) Blaine Harden, Value off. Korea Sanctions Disputed, Wash. Post, June 12, 2009, at A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3) SC Res. 1874 (June 12, 2009). A Department of State fact sheet summarizes the new sanctions and compares them with those under Resolution 1718. U.S. Dep't of State Press Release 2009/590, Fact Sheets: North Korea Sanctions: Resolution 1718 Versus Resolution 1874 (June 12, 2009), at http://www.state.gov/r/pa/prs/ps/2009/ 06a/ 124709.htm.</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47:00Z</dcterms:created>
  <dc:creator>duo</dc:creator>
  <dc:description/>
  <dc:language>en-US</dc:language>
  <cp:lastModifiedBy>duo</cp:lastModifiedBy>
  <dcterms:modified xsi:type="dcterms:W3CDTF">2017-02-21T13:49:00Z</dcterms:modified>
  <cp:revision>1</cp:revision>
  <dc:subject/>
  <dc:title/>
</cp:coreProperties>
</file>